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/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Załącznik nr 4 do SIWZ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Z.251.7.2020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Umowa nr ………/ZPZ/2020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Zawarta w dniu ……………. w Bychawie pomiędzy</w:t>
      </w:r>
      <w:r>
        <w:rPr>
          <w:b/>
          <w:sz w:val="24"/>
          <w:szCs w:val="24"/>
        </w:rPr>
        <w:t xml:space="preserve"> Samodzielnym Publicznym Zakładem Opieki Zdrowotnej </w:t>
      </w:r>
      <w:r>
        <w:rPr>
          <w:sz w:val="24"/>
          <w:szCs w:val="24"/>
        </w:rPr>
        <w:t xml:space="preserve"> z siedzibą w Bychawie  przy ul. Piłsudskiego 28, wpisanym do Krajowego Rejestru Sądowego - rejestru stowarzyszeń, innych organizacji społecznych i zawodowych, fundacji  oraz samodzielnych publicznych zakładów opieki zdrowotnej  prowadzonego przez VI Wydział Gospodarczy - Krajowy Rejestr Sądowy Sądu Rejonowego Lublin-Wschód w Lublinie z siedzibą w Świdniku pod nr  0000004670, NIP : 713-24-50-206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</w:t>
      </w:r>
      <w:r>
        <w:rPr>
          <w:b/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ZAMAWIAJĄCYM,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zentowaną przez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zwanym dalej</w:t>
      </w:r>
      <w:r>
        <w:rPr>
          <w:b/>
          <w:sz w:val="24"/>
          <w:szCs w:val="24"/>
        </w:rPr>
        <w:t xml:space="preserve"> WYKONAWC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iejsza umowa jest następstwem wyboru przez Zamawiającego oferty w przetargu nieograniczonym na Dostawę drobnego sprzętu medycznego do SPZOZ w Bychawie na podstawie ustawy z dnia 29 stycznia 2004 r. prawo zamówień publicznych (t. j.  Dz. U. z 2019 r. poz. 1843).</w:t>
      </w:r>
    </w:p>
    <w:p>
      <w:pPr>
        <w:pStyle w:val="Normal"/>
        <w:jc w:val="center"/>
        <w:rPr/>
      </w:pPr>
      <w:r>
        <w:rPr>
          <w:sz w:val="24"/>
          <w:szCs w:val="24"/>
        </w:rPr>
        <w:t>§ 2</w:t>
      </w:r>
    </w:p>
    <w:p>
      <w:pPr>
        <w:pStyle w:val="Normal"/>
        <w:jc w:val="both"/>
        <w:rPr/>
      </w:pPr>
      <w:r>
        <w:rPr>
          <w:sz w:val="24"/>
          <w:szCs w:val="24"/>
        </w:rPr>
        <w:t>1. Przedmiotem umowy jest sprzedaż i dostawa przez Wykonawcę na rzecz Zamawiającego   do SPZOZ w Bychawie przy ul. Piłsudskiego 28 produktów medycznych w ilości, asortymencie i cenach jednostkowych  wg załącznika …… do oferty z dnia 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Stopień realizacji umowy w ramach poszczególnych produktów medycznych jest uzależniony od potrzeb wynikających z działalności Zamawiającego. Kupujący zastrzega sobie prawo do realizacji poszczególnych asortymentów w mniejszym zakresie niż wynika to z ilości określonej w załącznikach do ofert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Wykonawca gwarantuje, że jest podmiotem uprawnionym do obrotu produktami będącymi przedmiotem umowy. </w:t>
      </w:r>
    </w:p>
    <w:p>
      <w:pPr>
        <w:pStyle w:val="Normal"/>
        <w:jc w:val="both"/>
        <w:rPr/>
      </w:pPr>
      <w:r>
        <w:rPr>
          <w:sz w:val="24"/>
          <w:szCs w:val="24"/>
        </w:rPr>
        <w:t>4. Wykonawca gwarantuje stałość cen jednostkowych przez cały okres obowiązywania umowy z zastrzeżeniem §6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3</w:t>
      </w:r>
    </w:p>
    <w:p>
      <w:pPr>
        <w:pStyle w:val="Normal"/>
        <w:jc w:val="both"/>
        <w:rPr/>
      </w:pPr>
      <w:r>
        <w:rPr>
          <w:sz w:val="24"/>
          <w:szCs w:val="24"/>
        </w:rPr>
        <w:t>1. Cena przedmiotu umowy przy  dostawach w ciągu 12 miesięcy  wynos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tto  …………….. z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słownie : ……………………………. 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rutto  ……………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słownie : …………………………….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Wykonawca zobowiązuje się do dostarczania…………wg cen jednostkowych wskazanych w załączniku nr  1…. do umowy.                                        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 Wykonawcy nie będą przysługiwały roszczenia o realizację ilości zapotrzebowanego asortymentu wg załącznika 1 ……. do umowy, jeżeli potrzeby Zamawiającego w tym zakresie będą mniejsz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Wykonawca zobowiązany jest do zapewnienia  ciągłości dostaw w okresie trwania umowy.</w:t>
      </w:r>
    </w:p>
    <w:p>
      <w:pPr>
        <w:pStyle w:val="Normal"/>
        <w:jc w:val="both"/>
        <w:rPr/>
      </w:pPr>
      <w:r>
        <w:rPr>
          <w:sz w:val="24"/>
          <w:szCs w:val="24"/>
        </w:rPr>
        <w:t>5. W przypadku  wystąpienia okoliczności niezależnych od Wykonawcy tj.: zakończenie produkcji, czasowego wstrzymania produkcji Wykonawca niezwłocznie zaproponuje Zamawiającemu inne, dostępne w obrocie produkty mogące być odpowiednikiem danego produktu medycznego.</w:t>
      </w:r>
    </w:p>
    <w:p>
      <w:pPr>
        <w:pStyle w:val="Normal"/>
        <w:jc w:val="both"/>
        <w:rPr/>
      </w:pPr>
      <w:r>
        <w:rPr>
          <w:sz w:val="24"/>
          <w:szCs w:val="24"/>
        </w:rPr>
        <w:t>6. Cena zamiennego produktu, nie może być wyższa od ceny produktu objętego niniejszą umową, z zastrzeżeniem ust.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W sytuacji gdy w obrocie brak będzie produktów (odpowiedników), brak będzie również zapasów u podmiotów trzecich, które mogłyby być zaproponowane Zamawiającemu w cenach obowiązujących w umowie ( a ewentualna sprzedaż  w cenie z niniejszej umowy groziłaby powstaniem rażącej straty u Wykonawcy), Wykonawca niezwłocznie poinformuje Zamawiającego, załączając do pisemnej informacji dokumenty potwierdzające zaistnienie takiej sytuacji ( np. pisma od producenta, od podmiotów trzecich). Wykonawca  ma również obowiązek przedstawić pisemne uzasadnienie wystąpienia ewentualnej rażącej straty po jego stronie i załączyć stosowne dokumen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4</w:t>
      </w:r>
    </w:p>
    <w:p>
      <w:pPr>
        <w:pStyle w:val="Normal"/>
        <w:jc w:val="both"/>
        <w:rPr/>
      </w:pPr>
      <w:r>
        <w:rPr>
          <w:sz w:val="24"/>
          <w:szCs w:val="24"/>
        </w:rPr>
        <w:t>1. Umowa zostaje zawarta na czas określony  tj. od dnia  ……………….. do dnia …………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Strony uzgadniają, że umowa może ulec rozwiązaniu przed upływem terminu o którym mowa w ust. 1 w sytuacji jej wartościowego wyczerpania przed upływem termin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Wykonawca zagwarantuje dostawę towarów we własnym zakresie, na własny koszt i ryzyko, sukcesywnie, partiami zgodnie z bieżącym zamówieniem dokonywanym przez pracowników Działu Farmacji Szpitalnej/ Magazynu Głównego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  <w:szCs w:val="24"/>
        </w:rPr>
        <w:t xml:space="preserve">4. Dostawy  cząstkowe odbywać się  będą  w terminie ……….  roboczych od daty złożenia zamówienia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 Wymagany minimalny termin ważności oferowanych preparatów wynosi co najmniej 12 miesięcy od dnia ich dostawy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6. </w:t>
      </w:r>
      <w:r>
        <w:rPr>
          <w:color w:val="000000"/>
          <w:sz w:val="24"/>
          <w:szCs w:val="24"/>
        </w:rPr>
        <w:t xml:space="preserve">Towary winny być oznakowane i opakowane zgodnie z obowiązującymi przepisami a w szczególności znakiem bezpieczeństwa. Wykonawca zobowiązuje się do dostarczenia wraz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  <w:szCs w:val="24"/>
        </w:rPr>
        <w:t xml:space="preserve">z umową lub na każde żądanie Zamawiającego, instrukcji użytkowania, atesty, certyfikaty itp. dokumenty.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5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Wydanie i odbiór towaru następuje w Magazynie Głównym  </w:t>
      </w:r>
      <w:r>
        <w:rPr>
          <w:sz w:val="24"/>
          <w:szCs w:val="24"/>
        </w:rPr>
        <w:t>SPZOZ w Bychawie  przy ul. M.J. Piłsudskiego 26/28/30 C w godzinach pracy Magazynu 7.30-15.30 oraz w Magazynie Działu Farmacji Szpitalnej w godzinach pracy Magazynu 7.30-15.05.</w:t>
      </w:r>
      <w:r>
        <w:rPr>
          <w:color w:val="000000"/>
          <w:sz w:val="24"/>
          <w:szCs w:val="24"/>
        </w:rPr>
        <w:t xml:space="preserve"> Jeżeli termin dostawy wypada  w dzień wolny od pracy, dostawa nastąpi w pierwszym dniu roboczym po wyznaczonym terminie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Wykonawca odpowiada za rodzaj, ilość oraz termin przydatności do użytku dostarczonego wyrobu objętego każdym jednostkowym zamówieniem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Z chwilą wydania i odebrania towaru Zamawiającemu (z zastrzeżeniem postanowień ust. 5) dokona on  odbioru ilościowego i jakościowego poprzez uprawnionego pracownika magazynu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W razie stwierdzenia nieprawidłowości w dostawie Zamawiający niezwłocznie nie później jednak niż w terminie 2 dni powiadomi Wykonawcę przesyłając mu stosowny dokument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W przypadku stwierdzenia braków ilościowych w nienaruszonych opakowaniach zbiorczych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fabrycznie nowych) termin o którym mowa w ust. 4 liczy się od dnia otwarcia opakowania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Wykonawca zobowiązany jest niezwłocznie po otrzymaniu zawiadomienia do uzupełnienia braków lub wymiany towaru na pełnowartościowy na swój koszt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Wykonawca po otrzymaniu pisemnej informacji  o niezgodności z umową lub błędach cenowych wystawi fakturę korygująca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Płatność za fakturę do której wystawiono fakturę korygująca liczy się od daty jej wystawienia.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6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1. Na podstawie art. 144 ust. 1 Pzp Zamawiający przewiduje  możliwość dokonania zmiany w zawartej umowie wg niżej określonych zasad i warunków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a) obniżenie ceny przedmiotu umowy przez Wykonawcę może nastąpić w każdym czasie i nie wymaga zgody Zamawiającego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nastąpiła  zmiana stawki podatku VAT, przy czym zmianie może ulec  jedynie wartość umowy brutto o różnicę wynikającą  ze zmiany  wartości podatku VAT,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c) zmiany sposobu konfekcjonowania (wielkości opakowania) - nastąpi przeliczenie ilości na </w:t>
      </w:r>
    </w:p>
    <w:p>
      <w:pPr>
        <w:pStyle w:val="Normal"/>
        <w:jc w:val="both"/>
        <w:rPr/>
      </w:pPr>
      <w:r>
        <w:rPr>
          <w:sz w:val="24"/>
          <w:szCs w:val="24"/>
        </w:rPr>
        <w:t>odpowiednią ilość opakowań albo ilości sztuk w opakowaniu oraz proporcjonalnie do zmiany korekta ceny opakowania,</w:t>
      </w:r>
    </w:p>
    <w:p>
      <w:pPr>
        <w:pStyle w:val="Normal"/>
        <w:jc w:val="both"/>
        <w:rPr/>
      </w:pPr>
      <w:r>
        <w:rPr>
          <w:sz w:val="24"/>
          <w:szCs w:val="24"/>
        </w:rPr>
        <w:t>d) zmiany terminu obowiązywania umowy,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 xml:space="preserve">e) wystąpienia dekoniunktury lub innych nieprzewidzianych okoliczności, niezależnych od żadnej ze Stron (gospodarcze, ekonomiczne, polityczne, społeczne, atmosferyczne itp.), które wpłyną na   okoliczności realizacji umowy,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wystąpienia siły wyższej, przez którą strony rozumieją zdarzenie nagłe, nieprzewidziane i niezależne od woli Stron, którego skutki są niemożliwe do zapobieżenia, uniemożliwiające wykonanie umowy w całości lub części, na stałe lub na pewien czas, któremu nie można zapobiec ani przeciwdziałać przy zachowaniu należytej starann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ykonawca  zobowiązany jest poinformować Zamawiającego  w terminie nie dłuższym niż 24 godziny o rozpoczęciu sprzedaży  promocyjnej asortymentu  objętego ofertą przetargową. W czasie trwania sprzedaży promocyjnej asortymentu objętego oferta przetargową Wykonawca zobowiązany jest do sprzedaży Zamawiającemu  tych produktów po cenach  promocyjnych, jeśli są niższe od przetargowych, przez cały czas trwania promocj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Wykonawca nie może przelać na inną osobę swych wierzytelności wynikających  z umowy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wentualna czynność prawna mającą na celu zmianę wierzyciela Zamawiającego ( np. cesja  wierzytelności  i/lub należności ubocznych przysługujących Wykonawcy na podstawie niniejszej umowy) może nastąpić wyłącznie po wyrażeniu zgody przed podmiot, który utworzył Zamawiająceg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Dostawca zobowiązuje się do niedokonywania  przekazu świadczenia Odbiorcy (w  rozumieniu art. 921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-921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KC), w całości lub w części, należnego na podstawie niniejszej  umowy. W razie niewywiązania się z niniejszego zobowiązania, Wykonawca zapłaci  Zamawiającemu karę umowną w wysokości wartości przekazanego świadcz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Wykonawca zobowiązuje się do niezawierania umowy poręczenia przez osoby trzecie z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ługi Odbiorcy należne na podstawie niniejszej umowy (w rozumieniu art. 876, 887 KC). W razie niewywiązania się z niniejszego zobowiązania, Wykonawca zapłaci Zamawiającemu  karę  umowną w wysokości wartości świadczenia, które poręczyciel spełnił wobec Dostaw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do odstąpienia od umowy w okolicznościach wskazanych w art. 145 Prawo zamówień publicznych.  W takim wypadku Wykonawca może żądać jedynie wynagrodzenia należnego mu tytułu wykonanej już części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rzykrotne niewypełnienie warunków umowy przez Wykonawcę, w tym m.in. nieterminowe lub niezgodne z zamówieniem pod względem jakości, asortymentu bądź ilości realizowanie dostaw a także inne istotne, powtarzające się uchybienia w trakcie realizacji umowy, dają  podstawę Zamawiającemu  do rozwiązania umowy ze skutkiem natychmiastowym. W niniejszej sytuacji ma zastosowanie odpowiednio § 10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ony postanawiają, że formę odszkodowania  stanowią kary umow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Wykonawca zapłaci Zamawiającemu  kary umowne w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wysokości 0,10 % wartości brutto nie dostarczonej partii towaru za każdy dzień zwłoki w jej dostawi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wysokości 5 % wartości brutto niezrealizowanej części umowy w razie odstąpieni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 umowy przez Wykonawcę lub Zamawiającego  wskutek okoliczności, za które odpowiada  Wykonaw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Zamawiający zastrzega sobie prawo do odszkodowania uzupełniającego, do wysokości rzeczywiście poniesionej szkod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Odstąpienie od umowy przez Zamawiającego lub Wykonawcę  nie powoduje wygaśnięcia obowiązku Wykonawcy zapłaty ewentualnych kar umownych powstałych i obliczonych zgodnie z regulacją § 10 niniejszej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Zmiana postanowień niniejszej umowy wymaga formy pisemnej, pod rygorem nieważności z zastrzeżeniem §6 ust.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Z  zastrzeżeniem postanowień  §6 niedopuszczalne są  zmiany postanowień zawartej  umowy w stosunku do treści oferty na podstawie której dokonano wyboru Wykonaw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Należność za dostarczony towar uiszczana będzie w formie przelewu na konto Wykonawcy w terminie ………… dni liczonych od dnia otrzymania prawidłowo wystawionej faktury, nie wcześniej niż od  dnia dostawy danej partii towa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 Jako datę zapłaty faktury przejmuje się datę obciążenia rachunku bankowego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W przepadku opóźnienia w zapłacie wynagrodzenia Wykonawca może naliczyć odsetki ustawow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wyznacza do kontaktów i koordynacji realizacji przedmiotu zamówienia w zakresie niniejszej umowy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.………………………-Tel. ………………… .Pon-Pt w godz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yznacza do kontaktów i koordynacji realizacji przedmiotu zamówienia w zakresie niniejszej umowy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.………………………-Tel. ………………… .Pon-Pt w godz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spory wynikłe  z realizacji niniejszej umowy Strony rozstrzygane będą przez sąd powszechny ze względu na siedzibę  Zamawiając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W sprawach nieuregulowanych niniejszą umową będą miały zastosowani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pisy  ustawy Prawo zamówień publicznych i Kodeksu Cywil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szelkie zmiany umowy mogą być dokonywane pisemnie wyłącznie za zgodą obu stron w formie aneks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Załącznikami do niniejszej umowy stanowią: SIWZ wraz ze wszystkimi załącznikami, oferta Wykonawcy wraz z załącznikam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ę sporządzono w dwóch jednobrzmiących egzemplarzach, po jednym dla każdej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e str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WYKONAWCA:                                                                                                ZAMAWIAJĄCY:</w:t>
      </w: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sectPr>
      <w:footerReference w:type="default" r:id="rId2"/>
      <w:type w:val="nextPage"/>
      <w:pgSz w:w="11906" w:h="16838"/>
      <w:pgMar w:left="1418" w:right="851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b/>
      <w:sz w:val="2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19:00Z</dcterms:created>
  <dc:creator>ZOZ</dc:creator>
  <dc:description/>
  <cp:keywords/>
  <dc:language>en-US</dc:language>
  <cp:lastModifiedBy>Monika Surma</cp:lastModifiedBy>
  <cp:lastPrinted>2020-06-08T14:39:00Z</cp:lastPrinted>
  <dcterms:modified xsi:type="dcterms:W3CDTF">2020-06-15T08:36:00Z</dcterms:modified>
  <cp:revision>32</cp:revision>
  <dc:subject/>
  <dc:title/>
</cp:coreProperties>
</file>